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1892269732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89074916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>
          <w:sz w:val="144"/>
          <w:szCs w:val="144"/>
        </w:rPr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1880410778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449535984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450555934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222903408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423370158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751937545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278156388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00:00Z</dcterms:created>
  <dc:creator>Егоров</dc:creator>
  <dc:description/>
  <cp:keywords/>
  <dc:language>en-US</dc:language>
  <cp:lastModifiedBy>kanashevskiy</cp:lastModifiedBy>
  <cp:lastPrinted>2006-09-13T14:56:00Z</cp:lastPrinted>
  <dcterms:modified xsi:type="dcterms:W3CDTF">2008-07-25T10:00:00Z</dcterms:modified>
  <cp:revision>2</cp:revision>
  <dc:subject/>
  <dc:title>РОССИЯ</dc:title>
</cp:coreProperties>
</file>